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ublic Speaking:  Assignment 1</w:t>
        <w:tab/>
        <w:tab/>
        <w:tab/>
        <w:tab/>
        <w:t xml:space="preserve">Name: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ints: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/30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Due: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ssignment 1:  Observation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tch people.  Identify and record at least 13 of the 15 examples of non-verbal forms of communication.  Include information about the person, the audience, the situation, and your perception because of the behavior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ample: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od/poor posture:  I was watching CNN interview a politician about his response to President Obama’s speech.  This was a live interview, and he was seated in a chair at a desk.  His posture was straight, his arms weren’t resting on the desk and I was able to focus on his words.  Because of his proper posture, he came across as confident and knowledgeable in what he was saying to the reporter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od or Poor Postur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od or Poor Eye Contac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ms on chair (clenching arm rests or just relaxed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rge gestures (using hands and arms to project away from the body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teeple model” (fingers together at fingertips at waist level when not gesturing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ocked/Locked Knees (rocking, bouncing, kicking, or leg movements of any kind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ftball/Medicine ball/Basketball model (hands are a short width apart for all gestures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stage (hands behind back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unded soldier (one hand cupped onto elbow of other arm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aight jacket (arms crossed in front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g leaf (hands together below the waist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ator (leaning forward or inward when talking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ace Invader (stands too close when talking to others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t on the back (constant touching, nudging, or slapping when talking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dgets (playing with hair, pen/pencil, papers, wringing hands or wiping brow, etc.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47:00Z</dcterms:created>
  <dc:creator> </dc:creator>
  <dc:description/>
  <cp:keywords/>
  <dc:language>en-US</dc:language>
  <cp:lastModifiedBy>Iroquois  School District</cp:lastModifiedBy>
  <dcterms:modified xsi:type="dcterms:W3CDTF">2011-01-19T14:47:00Z</dcterms:modified>
  <cp:revision>2</cp:revision>
  <dc:subject/>
  <dc:title/>
</cp:coreProperties>
</file>